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4466925"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06504584"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918130046"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897599170"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477120886"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775302396"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